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I сессии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стрельского сельского поселения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Темрюкского  района  IV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1 декабря 2020 года № 89</w:t>
      </w:r>
    </w:p>
    <w:p>
      <w:pPr>
        <w:pStyle w:val="ConsTitle"/>
        <w:widowControl/>
        <w:ind w:left="510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 по теме:</w:t>
      </w:r>
    </w:p>
    <w:p>
      <w:pPr>
        <w:pStyle w:val="Normal"/>
        <w:ind w:right="-2" w:hanging="0"/>
        <w:jc w:val="center"/>
        <w:rPr>
          <w:b/>
          <w:b/>
          <w:sz w:val="28"/>
          <w:szCs w:val="1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18"/>
        </w:rPr>
        <w:t>О бюджете Краснострельского сельского поселени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18"/>
        </w:rPr>
        <w:t>Темрюкского района на 2021 год</w:t>
      </w:r>
      <w:r>
        <w:rPr>
          <w:b/>
          <w:sz w:val="28"/>
          <w:szCs w:val="28"/>
        </w:rPr>
        <w:t>»</w:t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right="-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25» ноября 2020  года                                                                           поселок Стрелка                                            </w:t>
      </w:r>
    </w:p>
    <w:p>
      <w:pPr>
        <w:pStyle w:val="ConsNonformat"/>
        <w:widowControl/>
        <w:ind w:right="38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убличные слушания назначены: решением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и Совета Краснострельского сельского поселения Темрюкского района </w:t>
      </w:r>
      <w:r>
        <w:rPr>
          <w:sz w:val="28"/>
          <w:szCs w:val="28"/>
          <w:lang w:val="en-AU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9 ноября 2020 года № 85 «Об опубликовании проекта решения «О бюджете Краснострельского сельского поселения Темрюкского района на 2021 год», назначении даты проведения публичных слушаний и создании оргкомитета по проведению публичных слушаний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Решение опубликовано в районной газете </w:t>
      </w:r>
      <w:r>
        <w:rPr>
          <w:sz w:val="28"/>
          <w:szCs w:val="28"/>
        </w:rPr>
        <w:t>«Тамань» № 45  от 12 ноября 2020 года,</w:t>
      </w:r>
      <w:r>
        <w:rPr>
          <w:bCs/>
          <w:sz w:val="28"/>
          <w:szCs w:val="28"/>
        </w:rPr>
        <w:t xml:space="preserve">  на сайте муниципального образования Темрюкский район  www.temryuk.ru</w:t>
      </w:r>
      <w:r>
        <w:rPr>
          <w:sz w:val="28"/>
          <w:szCs w:val="28"/>
        </w:rPr>
        <w:t xml:space="preserve"> 11 ноября 2020 года.</w:t>
      </w:r>
    </w:p>
    <w:p>
      <w:pPr>
        <w:pStyle w:val="ConsNonformat"/>
        <w:widowControl/>
        <w:ind w:right="-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опрос публичных слушаний: рассмотр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а решения Совета Краснострельского сельского поселения Темрюкского района «О </w:t>
      </w:r>
      <w:r>
        <w:rPr>
          <w:rFonts w:cs="Times New Roman" w:ascii="Times New Roman" w:hAnsi="Times New Roman"/>
          <w:sz w:val="28"/>
          <w:szCs w:val="28"/>
        </w:rPr>
        <w:t>бюджете Краснострельского сельского поселения Темрюкского района на 2021 год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ициатор публичных слушаний: Совет Краснострельского сельского поселения Темрюкского района.</w:t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та, время и место проведения публичных слушаний: 25 ноября 2020 года, 15.00 в здании администрации Краснострельского сельского поселения Темрюкского района. </w:t>
      </w:r>
    </w:p>
    <w:p>
      <w:pPr>
        <w:pStyle w:val="ConsNonformat"/>
        <w:widowControl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по проведению публичных слушаний: оргкомитет по проведению публичных слушаний (приложение № 2 к решению сессии Совета Краснострель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en-AU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зыва от 9 ноября 2020 года № 85).</w:t>
      </w:r>
    </w:p>
    <w:p>
      <w:pPr>
        <w:pStyle w:val="ConsNonformat"/>
        <w:widowControl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личество участников: 20.</w:t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: заявок не поступал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оргкомитета по проведению публичных слушаний по проекту решения бюджета Краснострельского сельского поселения Темрюкского района на 2021 год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ложения оргкомитета по проведению публичных слушаний по вопросу «Рассмотрение проекта решения «О бюджете Краснострельского сельского поселения Темрюкского района на 2021 год»:  направить заключения о результатах публичных слушаний по вопросу «Рассмотрение проекта решения «О бюджете Краснострельского сельского поселения Темрюкского района на 2021 год в Совет Краснострельского сельского поселения Темрюкского района» для принятия решения.</w:t>
      </w:r>
    </w:p>
    <w:p>
      <w:pPr>
        <w:pStyle w:val="Normal"/>
        <w:ind w:right="38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1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                                                           Е.В. Чиченкин       </w:t>
      </w:r>
    </w:p>
    <w:p>
      <w:pPr>
        <w:pStyle w:val="Normal"/>
        <w:ind w:right="39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right="391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ь оргкомитета                                                                  Т.М. Подживотова </w:t>
      </w:r>
    </w:p>
    <w:sectPr>
      <w:headerReference w:type="default" r:id="rId2"/>
      <w:headerReference w:type="first" r:id="rId3"/>
      <w:type w:val="nextPage"/>
      <w:pgSz w:w="11906" w:h="16838"/>
      <w:pgMar w:left="1080" w:right="763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28:00Z</dcterms:created>
  <dc:creator>юрист</dc:creator>
  <dc:description/>
  <cp:keywords/>
  <dc:language>en-US</dc:language>
  <cp:lastModifiedBy>финанс</cp:lastModifiedBy>
  <cp:lastPrinted>2019-12-11T08:56:00Z</cp:lastPrinted>
  <dcterms:modified xsi:type="dcterms:W3CDTF">2020-12-11T06:54:00Z</dcterms:modified>
  <cp:revision>59</cp:revision>
  <dc:subject/>
  <dc:title/>
</cp:coreProperties>
</file>